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7 September, 2010, Tues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90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sunny, hot, and humid, poor air qua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th McMurray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(local AS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 Hanks - Electrical Sup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se Garcia - Elect. Field Eng.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yle Roskam - Civil Supt </w:t>
      </w:r>
    </w:p>
    <w:p>
      <w:pPr>
        <w:pStyle w:val="Normal"/>
        <w:rPr/>
      </w:pPr>
      <w:r>
        <w:rPr>
          <w:rFonts w:cs="Arial" w:ascii="Arial" w:hAnsi="Arial"/>
        </w:rPr>
        <w:t>Howard Velasquez-Civil Field Eng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ix Martinez-QA/Q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 (A&amp;B) R&amp;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Paul Olivo –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e Montgomery-QA/QC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aniel Febres – Logísticas (Local)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Paola Gómez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Patricia Muños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keila García – Translator / Doc Control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UBCONTRACTOR PERSONNEL: Concorcio Megavatio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0                     Surveyor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0                           Laborers</w:t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s</w:t>
        <w:tab/>
        <w:tab/>
        <w:tab/>
        <w:tab/>
        <w:tab/>
        <w:t xml:space="preserve">0 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0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5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</w:t>
        <w:tab/>
        <w:tab/>
        <w:tab/>
        <w:tab/>
        <w:t>0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  <w:t>1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CONTRACTOR PERSONNEL: ISI 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                                    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pe fitter                                      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                                            22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 Coinse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an                                       2</w:t>
        <w:tab/>
        <w:tab/>
        <w:t>Labor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                                            1</w:t>
        <w:tab/>
        <w:tab/>
        <w:t>Skilled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                                      2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lders</w:t>
        <w:tab/>
        <w:tab/>
        <w:tab/>
        <w:tab/>
        <w:t>2</w:t>
        <w:tab/>
        <w:tab/>
      </w:r>
      <w:r>
        <w:rPr>
          <w:rFonts w:cs="Arial" w:ascii="Arial" w:hAnsi="Arial"/>
          <w:b/>
        </w:rPr>
        <w:t>total 1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Received valuation #2 from Concorcio Megavatio and returned same today, not corrected.  Need new copy of valuation corrected to prepare a PO for last month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irected surveyors (Concorcio) to layout storm drains where possible 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Crane erection for 7FA equipment.  Paused for broken hydraulic line apparently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Discussed fill removal for the office and maintenance building, with Concorcio and Coinserma.  Sidor has located a spot to place surplus fill, Concorcio to give quote for removal.</w:t>
      </w:r>
    </w:p>
    <w:p>
      <w:pPr>
        <w:pStyle w:val="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12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ind w:left="1260" w:hanging="54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2.1   Drainage for RO Water System, study underway to see if it can be rerouted north to miss duct banks.</w:t>
      </w:r>
    </w:p>
    <w:p>
      <w:pPr>
        <w:pStyle w:val="ListParagraph"/>
        <w:ind w:left="1260" w:hanging="5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2   Access to GSU for service (grating over containment area) Check Chemical Grate, cost will be prohibitive.  Will prepare quote for Sidor.</w:t>
      </w:r>
    </w:p>
    <w:p>
      <w:pPr>
        <w:pStyle w:val="Normal"/>
        <w:ind w:left="12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corcio agreed to start de min tank, will locate storm drains at same time.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ceived drawings to prepare liquid Fuel De Scope documents.  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Received unit pricing from Coinserma to excavate for piping.  Will review and issue PO if acceptable. </w:t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1260" w:hanging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4.1 start excavation for de min water tank tomorrow and GSU excavation immediately after.</w:t>
      </w:r>
    </w:p>
    <w:p>
      <w:pPr>
        <w:pStyle w:val="Normal"/>
        <w:ind w:left="1260"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2 Prepare a list of fdn priorities for Concorcio, they will be fully mobilized by sometime next week</w:t>
      </w:r>
    </w:p>
    <w:p>
      <w:pPr>
        <w:pStyle w:val="Normal"/>
        <w:ind w:left="1260" w:hanging="81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260" w:hanging="81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I with 22 people, installing 7EA Turbine and Accessory piping and start installing steel below turbine before setting 7FA turbin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inue with 7EA stack weld, sent paint spec. to Sedalia for review to prepare scope and RFQ. 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platforms for doors for the enclosures, need modifications, will get sketches this week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bolts on Filter House Structure, awaiting delivery of correct bolts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an to start piping installation this week if we can get PO issue resolv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ed a film viewer.  Will purchase locally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ISI continues piping installation on 7E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continues exhaust joint install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will start underground piping this week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thodic protection contractor, received quote for Tanks Monday, Sept. 6 and piping is scheduled for Friday, Sept. 10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Cable schedule for hi and med voltage cables complet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view and audit of electrical drawing against equipment nomenclature tag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ggering of electrical motors complete all motors on sit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ventorying electrical materials that do not match packing list to prepare a delta between what is on site and what needs to be ordered immediately.</w:t>
        <w:br/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works two shifts or a 12 hours shift (were notified both the main civil and the mechanical contractors plan to reduce overtime for commercial issues.  Will work a 48 hour week, 4 each 9 hrs days and 1 each 8 hr days.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5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s Turbines on Foundation (10%)</w:t>
        <w:tab/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ep 10, 2010</w:t>
      </w:r>
      <w:r>
        <w:rPr>
          <w:rFonts w:cs="Arial" w:ascii="Arial" w:hAnsi="Arial"/>
        </w:rPr>
        <w:t xml:space="preserve"> 5 day delay Awaiting crane installation for turbine lift.  Met with Sidor to remind the crane is delaying our progress for GE TA.  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p 15, 2010</w:t>
      </w:r>
      <w:r>
        <w:rPr>
          <w:rFonts w:cs="Arial" w:ascii="Arial" w:hAnsi="Arial"/>
        </w:rPr>
        <w:t xml:space="preserve"> (*) do not have all drawings for foundations.  </w:t>
      </w:r>
      <w:r>
        <w:rPr>
          <w:rFonts w:cs="Arial" w:ascii="Arial" w:hAnsi="Arial"/>
          <w:highlight w:val="yellow"/>
        </w:rPr>
        <w:t>We expect at least 5 weeks delay</w:t>
      </w:r>
      <w:r>
        <w:rPr>
          <w:rFonts w:cs="Arial" w:ascii="Arial" w:hAnsi="Arial"/>
        </w:rPr>
        <w:t>, schedule review continues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3, 2010</w:t>
      </w:r>
      <w:r>
        <w:rPr>
          <w:rFonts w:cs="Arial" w:ascii="Arial" w:hAnsi="Arial"/>
        </w:rPr>
        <w:t xml:space="preserve"> (*) expect at least 5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11, 2010</w:t>
      </w:r>
      <w:r>
        <w:rPr>
          <w:rFonts w:cs="Arial" w:ascii="Arial" w:hAnsi="Arial"/>
        </w:rPr>
        <w:t xml:space="preserve"> (*) see above expect a revised schedule week end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es (*) will be revised as soon as the schedule review is complete and a history is trend is avail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Nov 29, 2010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 xml:space="preserve">Dec 11, 2010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</w:rPr>
        <w:t>Commercial issues with Contractor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ortage of cement is affecting the scheduling of foundations.  I am not entertaining accelerated schedule at this time without assurance of commercial restitution. 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.Install Site construction power, contractor received payment for other PO, have asked they use a portion to install site power. Contractor informed us he is ordering material, at least 5 days before starting installation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Need to assure the 7FA has all materials, contractor support, and resources from PES to meet or shorten the schedule.  Cost for GE TA is 25K per week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Crane installation and acceleration of set up schedule between turbine and generator lifts for the 7FA.  Sidor revised their schedule will probably have crane ready for Thursday lift of turbine.</w:t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bus(GA#22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(GA#TBD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CWM(GA#11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Fin F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August, 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/G pi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pending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essentially comple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No forecast 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ICTURES: 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936615" cy="445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1: 7FA fixators set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2: 7FA diffuser fdn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3: Crane for 7FA erection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4: Site construction power and fence started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6615" cy="4453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5: Duct bank excavation near compressor fdn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14:00Z</dcterms:created>
  <dc:creator>User</dc:creator>
  <dc:description/>
  <cp:keywords/>
  <dc:language>en-US</dc:language>
  <cp:lastModifiedBy>cfranklin</cp:lastModifiedBy>
  <cp:lastPrinted>2010-08-20T08:35:00Z</cp:lastPrinted>
  <dcterms:modified xsi:type="dcterms:W3CDTF">2010-09-07T22:36:00Z</dcterms:modified>
  <cp:revision>6</cp:revision>
  <dc:subject/>
  <dc:title/>
</cp:coreProperties>
</file>